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arter 12, Lesson 16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 Tell The Good News, Part 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mmary of Ephesian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ges 213-22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ven though Paul spent four years in prison, what shows that he was not sitting around in idlenes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four letters were written during his Roman imprisonment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re were Ephesus and Colossae located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are the two major divisions of Ephesian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re is “every spiritual blessing” located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did God make His great plan for human redemption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important lesson is learned in 1:19-23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ad 2:4-8 and find four words showing what prompted God to save sinners.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ccording to 2:12 what was the state of the Gentiles before Christ died?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y what means would the Ephesians, or any others, understand the “mystery” mentioned in 3:1-4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are Christians to “walk” according to the following?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:1 _____________________; 5:2 _____________________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5:8 _____________________; 5:15 ____________________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Arial" w:ascii="Arial" w:hAnsi="Arial"/>
          <w:sz w:val="28"/>
        </w:rPr>
        <w:t>What is one to “put off” and to “put on”?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fruit of the Spirit is in all _______________, ______________ and _________________.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st the various relationships Paul wrote about in chapters five and six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are the various parts of the Christian’s armor?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footerReference w:type="default" r:id="rId2"/>
      <w:type w:val="nextPage"/>
      <w:pgSz w:w="12240" w:h="15840"/>
      <w:pgMar w:left="1584" w:right="1584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4:02:00Z</dcterms:created>
  <dc:creator>Don Vines</dc:creator>
  <dc:description/>
  <dc:language>en-US</dc:language>
  <cp:lastModifiedBy>Frank D Vines</cp:lastModifiedBy>
  <cp:lastPrinted>2007-02-18T23:02:00Z</cp:lastPrinted>
  <dcterms:modified xsi:type="dcterms:W3CDTF">2007-03-12T18:42:00Z</dcterms:modified>
  <cp:revision>8</cp:revision>
  <dc:subject/>
  <dc:title>Quarter 9 Lesson 1</dc:title>
</cp:coreProperties>
</file>